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декабря 2025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О бюджете Каменского муниципального округа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Свердловской области на 2026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и плановый период 2027 и 2028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На основании Бюджетного кодекса Российской Федерации, проекта Закона Свердловской области «Об областном бюджете на 2026 год и плановый период 2027 и 2028 годов» от 31.10.2025 года № ПЗ-3202, Положения «О бюджетном процессе в Каменском муниципальном округе Свердловской области», утвержденного Решением Думы Каменского городского округа от 27.03.2014 года № 212 (с изменениями, внесенными Решениями Думы Каменского городского округа от 19.03.2015 № 314, от 15.10.2015 № 395, от 12.11.2015 № 402, от 28.07.2016 № 505, от 19.10.2017 № 147, от 07.12.2017 № 172, от 21.11.2019 № 421, от 21.10.2021 № 14, от 18.05.2023 № 226, от 19.09.2024 № 434, от 21.08.2025 № 603), рассмотрев представленный Главой Каменского муниципального округа  проект бюджета Каменского муниципального округа Свердловской области на 2026 год и плановый период 2027 и 2028 годов, руководствуясь Федеральным законом от 6 октября 2003 года № 131-ФЗ «Об общих принципах организации местного самоуправления в Российской Федерации», статьей 23 Устава Каменского муниципального округа Свердловской области, </w:t>
      </w:r>
      <w:r>
        <w:rPr>
          <w:rFonts w:cs="Liberation Serif" w:ascii="Liberation Serif" w:hAnsi="Liberation Serif"/>
          <w:b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right="566"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 Общий объем доходов бюджета Каменского муниципального округа Свердловской области (далее – бюджет муниципального округа)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 на 2026 год в сумме 2 441 846,4 тысяч рублей, в т. ч. объем межбюджетных трансфертов, получаемых из других бюджетов бюджетной системы Российской Федерации в форме дотаций – 494 756,0 тысяч рублей, субсидий –  95 530,8 тысяч рублей, субвенций – 813 412,6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 на 2027 год в сумме 2 466 491,2 тысяч рублей, в т. ч. объем межбюджетных трансфертов, получаемых из других бюджетов бюджетной системы Российской Федерации в форме дотаций – 470 514,0 тысяч рублей, субсидий – 39 436,8 тысяч рублей, субвенций – 863 877,4 тысяч руб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 на 2028 год в сумме 2 556 803,2 тысяч рублей, в т. ч. объем межбюджетных трансфертов, получаемых из других бюджетов бюджетной системы Российской Федерации в форме дотаций – 447 514,0 тысяч рублей, субсидий – 41 014,5 тысяч рублей, субвенций – 916 612,4 тысяч рублей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 Общий объем расходов бюджета муниципального округа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 на 2026 год в сумме 2 468 846,4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 на 2027 год в сумме 2 466 491,2 тысяч рублей, в том числе общий объем условно утвержденных расходов – 39 079,4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 на 2028 год в сумме 2 556 803,2 тысяч рублей, в том числе общий объем условно утвержденных расходов – 79 958,8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 Дефицит бюджета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 на 2026 год в сумме 27 000,0 тысяч рублей (4,5 процента общего объема доходов бюджета муниципального округа без учета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 на 2027 год в сумме 0 тысяч рублей;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 на 2028 год в сумме 0 тысяч рублей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Объем бюджетных ассигнований Дорожного фонда Камен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 на 2026 год – 137 928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 на 2027 год – 146 533,7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3 на 2028 год – 154 947,0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 Верхний предел муниципального внутреннего долга по долговым обязательствам Камен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 по состоянию на 1 января 2027 года в сумме 27000,0 тысяч рублей, в том числе верхний предел по муниципальным гарантиям –  0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 по состоянию на 1 января 2028 года в сумме 10800,0 тысяч рублей, в том числе верхний предел по муниципальным гарантиям – 0,0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5.3 по состоянию на 1 января 2029 года в сумме 8100,0 тысяч рублей, в том числе верхний предел по муниципальным гарантиям – 0,0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 Объем расходов на обслуживание муниципального долга Камен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 на 2026 год в сумме 5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 на 2027 год в сумме 5,0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 на 2028 год в сумме 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 Размер Резервного фонда Администрации Каменского муниципального округа: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 на 2026 год в сумме 15 000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 на 2027 год в сумме 15 000,0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7.3 на 2028 год в сумме  0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 Общий объем бюджетных ассигнований, направляемых из бюджета муниципального округа на финансовое обеспечение муниципальных програм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 на 2026 год в сумме  2 270 116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 на 2027 год в сумме 2 323 101,3 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 на 2028 год в сумме 2 417 618,7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Муниципальные гарантии Каменского муниципального окр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</w:t>
      </w:r>
      <w:r>
        <w:rPr>
          <w:rFonts w:cs="Liberation Serif" w:ascii="Liberation Serif" w:hAnsi="Liberation Serif"/>
          <w:spacing w:val="-2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>Бюджетные ассигнования на исполнение муниципальных гарантий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Каменского муниципального округа Свердловской области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 xml:space="preserve"> в валюте Российской Федерации по возможным гарантийным случаям на 2026 год и плановый период 2027 и 2028 годов не предусмотрен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 Каменского муниципального округа Свердловской области, нормативы распределения по которым не установлены бюджетным законодательством Российской Федерации и Свердловской области на 2026 год и плановый период 2027 и 2028 годов (приложение 1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Каменского муниципального округа Свердловской области на 2026 год и плановый период 2027 и 2028 годов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3. Распределение бюджетных ассигнований по разделам, подразделам, целевым статьям (муниципальным программам Каменского муниципального округа Свердловской области и непрограммным направлениям деятельности), группам и подгруппам видов расходов классификации расходов бюджетов на 2026 год и плановый период 2027 и 2028 годов (приложение 3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4. Ведомственную структуру расходов бюджета Каменского муниципального округа Свердловской области на 2026 год и плановый период 2027 и 2028 годов (приложение 4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Перечень муниципальных программ Каменского муниципального округа Свердловской области, подлежащих реализации в 2026 году и плановом периоде 2027 и 2028 годов (приложение 5).</w:t>
      </w:r>
    </w:p>
    <w:p>
      <w:pPr>
        <w:pStyle w:val="TextBodyIndent"/>
        <w:ind w:left="0" w:firstLine="709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6. Свод источников внутреннего финансирования дефицита бюджета Каменского муниципального округа Свердловской области на 2026 год и плановый период 2027 и 2028 годов (приложение 6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7. Программу муниципальных внутренних заимствований Каменского муниципального округа Свердловской области на 2026 год и плановый период 2027 и 2028 годов (приложение 7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муниципального округа, поступающие в 2026 году и плановом периоде 2027 и 2028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муниципальн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муниципального округа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муниципальн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муниципального округа Свердловской области (далее – Администрацией муниципального округа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1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 случае, если ими соблюдены порядок и условия получения соответствующих субсидий, предусмотренные муниципальными правовыми актами Администрации 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2 субсидии производителям товаров, работ и услуг предоставляются главными распорядителями средств бюджета муниципальн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3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муниципального округа в объемах, определяемых главными распорядителями средств бюджет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4 порядок определения объемов и предоставления из бюджета муниципального округа субсидий иным некоммерческим организациям устанавливается муниципальными правовыми актами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муниципальн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муниципальн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6 году и плановом периоде 2027 и 2028 годов осуществляется после внесения соответствующих изменений в настоящее Решение, при наличии соответствующих источников дополнительных поступлений в бюджет муниципального округа и (или) при сокращении бюджетных ассигнований по отдельным статьям расходов бюджета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 В ходе исполнения бюджета муниципальн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муниципального округа, без внесения изменений в настоящее Решение, в случаях, предусмотренных Бюджетным кодексом Российской Федерации и Положением </w:t>
      </w:r>
      <w:r>
        <w:rPr>
          <w:rFonts w:cs="Liberation Serif" w:ascii="Liberation Serif" w:hAnsi="Liberation Serif"/>
          <w:sz w:val="28"/>
          <w:szCs w:val="28"/>
        </w:rPr>
        <w:t>«О бюджетном процессе в Каменском муниципальном округе Свердловской области», утвержденного Решением Думы Каменского городского округа от 27.03.2014 года № 212 (с изменениями, внесенными Решениями Думы Каменского городского округа от 19.03.2015 № 314, от 15.10.2015 № 395, от 12.11.2015 № 402, от 28.07.2016 № 505, от 19.10.2017 № 147, от 07.12.2017 № 172, от 21.11.2019 № 421, от 21.10.2021 № 14, от 18.05.2023 № 226, от 19.09.2024 № 434, от 21.08.2025 № 603)</w:t>
      </w:r>
      <w:r>
        <w:rPr>
          <w:rFonts w:cs="Times New Roman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Каменского муниципального округа Свердловской области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муниципального округа и (или) при сокращении расходов по отдельным статьям расходов бюджета на 2026 год и плановый период 2027 и 2028 годов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9. Финансовое управление Администрации Каменского муниципального округа Свердловской области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Каменского муниципального округа, муниципальными бюджетными и муниципальными автономными учреждениями Каменского муниципального округа, на сумму 20 миллионов рублей и более, за исключением случаев, когда в 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круга, указанных в части первой настоящего пункта, осуществляется в порядке, утвержденном Главой муниципального образования «Каменский городской округ», в соответствии с общими требованиями, установленными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6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5. Опубликовать настоящее Решение в газете «Пламя», разместить на официальном сайте Каменского муниципального округа Свердловской области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Каменского муниципального округа Свердловской области 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муниципального округа Свердловской области по экономической политике, бюджету и налогам (Антропова Т.В.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менского муниципального округа                                                   Г.Т. Лисицина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Style16"/>
        <w:keepNext w:val="false"/>
        <w:keepLines w:val="false"/>
        <w:tabs>
          <w:tab w:val="clear" w:pos="0"/>
          <w:tab w:val="left" w:pos="708" w:leader="none"/>
        </w:tabs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Каменского муниципального округа                      </w:t>
        <w:tab/>
        <w:t xml:space="preserve">                     А.Ю. Кошкаров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проекта Решения Думы Каме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Наименование проекта О бюджете Каменского муниципального округа Свердловской области на 2026 год и плановый период 2027 и 2028 годов</w:t>
      </w:r>
    </w:p>
    <w:p>
      <w:pPr>
        <w:pStyle w:val="Normal"/>
        <w:ind w:left="142" w:hanging="284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Ответственный(ые) специалист(ы) за подготовку проекта Решения </w:t>
      </w:r>
      <w:r>
        <w:rPr>
          <w:rFonts w:cs="Liberation Serif" w:ascii="Liberation Serif" w:hAnsi="Liberation Serif"/>
          <w:sz w:val="28"/>
          <w:szCs w:val="28"/>
          <w:u w:val="single"/>
          <w:lang w:val="ru-RU"/>
        </w:rPr>
        <w:t>Танкович Т.Г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u w:val="single"/>
          <w:lang w:val="ru-RU"/>
        </w:rPr>
        <w:t xml:space="preserve">Докладчик по проекту Решения   </w:t>
      </w:r>
      <w:r>
        <w:rPr/>
        <w:t>Лежнева Н.Л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102"/>
        <w:gridCol w:w="1578"/>
        <w:gridCol w:w="1581"/>
        <w:gridCol w:w="1521"/>
      </w:tblGrid>
      <w:tr>
        <w:trPr>
          <w:trHeight w:val="3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ступления на соглас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соглас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чания и подпись</w:t>
            </w:r>
          </w:p>
        </w:tc>
      </w:tr>
      <w:tr>
        <w:trPr>
          <w:trHeight w:val="23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едседатель Думы Каменского муниципального ок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Лисицина Г.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val="ru-RU"/>
              </w:rPr>
              <w:t>Глава Каменского муниципального ок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Кошкаров А.Ю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val="ru-RU"/>
              </w:rPr>
              <w:t>Зам. Главы администрации по экономике и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ичугин М.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105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val="ru-RU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lang w:val="ru-RU"/>
              </w:rPr>
              <w:t>Зам. Главы администрации по вопросам ЖКХ, строительства, энергетики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чальник Финансового управ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Лежнева Н.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чальник отдела по правовой и кадровой работ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Шестерова А.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val="ru-RU"/>
              </w:rPr>
              <w:t>Главный специалист Думы Каменского муниципального ок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Суханова М.Ю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ПА коррупционных факторов не содержи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</w:tbl>
    <w:p>
      <w:pPr>
        <w:pStyle w:val="Normal"/>
        <w:ind w:left="-180" w:hanging="0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ind w:left="-180" w:hanging="0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ind w:left="-180" w:hanging="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lang w:val="ru-RU"/>
        </w:rPr>
        <w:t>Решение Думы разослать: Финансовое управление, Контрольный орган, Администрация, КУМИ, Управление образования, Управление культуры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0591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5-11-15T10:33:00Z</cp:lastPrinted>
  <dcterms:modified xsi:type="dcterms:W3CDTF">2025-11-15T05:34:00Z</dcterms:modified>
  <cp:revision>534</cp:revision>
  <dc:subject/>
  <dc:title/>
</cp:coreProperties>
</file>